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422128"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91975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